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Vocabulary Act 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. Write the word, part of speech, and definition in your notebook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Skip lines between each wo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Go through Act I and circle each vocabulary wor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mework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 each vocabulary word, find and record one synonym and one antony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bhorred (adj): ha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ay (v): to cal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ide (v): to sco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n (n): marsh or bo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titude (n): brave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mage (n): tribu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fidious (adj): treachero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cursors (n): ones who go befo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rogative (n): privile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cabulary Act 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bominable (adj): dreadf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lestial (adj): heaven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nmity (n): hostil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mble (adj): quick, aler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ate (v): to chatter, ga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endthrift (n): wasteful spend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rifle (n): insignificant th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pbraid (v): to sco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cabulary Act I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rine (n): salt wa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cund (adj): merr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dious (adj): hatef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erless (adj): without equ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ews (n): tend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rfeited (adj): full, satisfi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gilance (n): watchfulne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cabulary Act I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bstemious (adj): moderate, spar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arren (adj): infert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mpensation (n): payment; something given in return for a deb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ity (n): go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dain (n): scor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te (adj): unable or unwilling to spea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racle (n): fortune-tell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bble (n): unruly crow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xed (adj): troubl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cabulary Act V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spicious (adj): favorab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stise (v): to punis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ourse (n): conversation; discuss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ptial (n): marria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montory (n): mountain to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pier (n): small dagg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ore (n): twen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40:00Z</dcterms:created>
  <dc:creator>shharriman</dc:creator>
  <dc:description/>
  <cp:keywords/>
  <dc:language>en-US</dc:language>
  <cp:lastModifiedBy>shharriman</cp:lastModifiedBy>
  <dcterms:modified xsi:type="dcterms:W3CDTF">2010-09-01T20:58:00Z</dcterms:modified>
  <cp:revision>5</cp:revision>
  <dc:subject/>
  <dc:title>Vocabulary for Act I</dc:title>
</cp:coreProperties>
</file>